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TITLUL I</w:t>
      </w:r>
      <w:r>
        <w:rPr/>
        <w:br/>
      </w:r>
      <w:r>
        <w:rPr>
          <w:b/>
          <w:bCs/>
        </w:rPr>
        <w:t>Dreptul de autor</w:t>
      </w:r>
      <w:r>
        <w:rPr/>
        <w:t xml:space="preserve"> </w:t>
      </w:r>
    </w:p>
    <w:p>
      <w:pPr>
        <w:pStyle w:val="NormalWeb"/>
        <w:rPr/>
      </w:pPr>
      <w:r>
        <w:rPr>
          <w:b/>
          <w:bCs/>
        </w:rPr>
        <w:t>PARTEA I</w:t>
      </w:r>
      <w:r>
        <w:rPr/>
        <w:br/>
      </w:r>
      <w:r>
        <w:rPr>
          <w:b/>
          <w:bCs/>
        </w:rPr>
        <w:t>Dispozitii generale</w:t>
      </w:r>
      <w:r>
        <w:rPr/>
        <w:t xml:space="preserve"> </w:t>
      </w:r>
    </w:p>
    <w:p>
      <w:pPr>
        <w:pStyle w:val="NormalWeb"/>
        <w:rPr/>
      </w:pPr>
      <w:r>
        <w:rPr>
          <w:b/>
          <w:bCs/>
        </w:rPr>
        <w:t>CAPITOLUL I</w:t>
      </w:r>
      <w:r>
        <w:rPr/>
        <w:br/>
      </w:r>
      <w:r>
        <w:rPr>
          <w:b/>
          <w:bCs/>
        </w:rPr>
        <w:t>Dispozitii introductive</w:t>
      </w:r>
      <w:r>
        <w:rPr/>
        <w:t xml:space="preserve"> </w:t>
      </w:r>
    </w:p>
    <w:p>
      <w:pPr>
        <w:pStyle w:val="NormalWeb"/>
        <w:rPr/>
      </w:pPr>
      <w:r>
        <w:rPr/>
        <w:t xml:space="preserve">Art. 1. </w:t>
      </w:r>
      <w:r>
        <w:rPr>
          <w:rFonts w:cs="Arial Unicode MS" w:ascii="Arial Unicode MS" w:hAnsi="Arial Unicode MS"/>
        </w:rPr>
        <w:t>�</w:t>
      </w:r>
      <w:r>
        <w:rPr/>
        <w:t xml:space="preserve"> </w:t>
      </w:r>
      <w:r>
        <w:rPr>
          <w:i/>
          <w:iCs/>
        </w:rPr>
        <w:t>(1) Dreptul de autor asupra unei opere literare, artistice sau stiintifice, precum si asupra altor opere de creatie intelectuala este recunoscut si garantat in conditiile prezentei legi. Acest drept este legat de persoana autorului si comporta atribute de ordin moral si patrimonial.</w:t>
        <w:br/>
      </w:r>
      <w:r>
        <w:rPr/>
        <w:t>(2) Opera de creatie intelectuala este recunoscuta si protejata, independent de aducerea la cunostinta publica, prin simplul fapt al realizarii ei, chiar neterminata .</w:t>
        <w:br/>
        <w:t xml:space="preserve">Art. 2. </w:t>
      </w:r>
      <w:r>
        <w:rPr>
          <w:rFonts w:cs="Arial Unicode MS" w:ascii="Arial Unicode MS" w:hAnsi="Arial Unicode MS"/>
        </w:rPr>
        <w:t>�</w:t>
      </w:r>
      <w:r>
        <w:rPr/>
        <w:t xml:space="preserve"> Recunoasterea drepturilor prevazute in prezenta lege nu prejudiciaza si nu exclude protectia acordata prin alte dispozitii legale.</w:t>
        <w:br/>
        <w:t xml:space="preserve">  </w:t>
      </w:r>
    </w:p>
    <w:p>
      <w:pPr>
        <w:pStyle w:val="NormalWeb"/>
        <w:rPr/>
      </w:pPr>
      <w:bookmarkStart w:id="0" w:name="2"/>
      <w:bookmarkEnd w:id="0"/>
      <w:r>
        <w:rPr>
          <w:b/>
          <w:bCs/>
        </w:rPr>
        <w:t>CAPITOLUL II</w:t>
      </w:r>
      <w:r>
        <w:rPr/>
        <w:br/>
      </w:r>
      <w:r>
        <w:rPr>
          <w:b/>
          <w:bCs/>
        </w:rPr>
        <w:t>Subiectul dreptului de autor</w:t>
      </w:r>
      <w:r>
        <w:rPr/>
        <w:t xml:space="preserve"> </w:t>
      </w:r>
    </w:p>
    <w:p>
      <w:pPr>
        <w:pStyle w:val="NormalWeb"/>
        <w:rPr/>
      </w:pPr>
      <w:r>
        <w:rPr/>
        <w:t xml:space="preserve">Art. 3. </w:t>
      </w:r>
      <w:r>
        <w:rPr>
          <w:rFonts w:cs="Arial Unicode MS" w:ascii="Arial Unicode MS" w:hAnsi="Arial Unicode MS"/>
        </w:rPr>
        <w:t>�</w:t>
      </w:r>
      <w:r>
        <w:rPr/>
        <w:t xml:space="preserve"> (1) Este autor persoana fizica sau persoanele fizice care au creat opera.</w:t>
        <w:br/>
        <w:t>(2) In cazurile expres prevazute de lege, pot beneficia de protectia acordata autorului persoanele juridice si persoanele fizice altele decat autorul.</w:t>
        <w:br/>
        <w:t>(3) Calitatea de subiect al dreptului de autor se poate transmite in conditiile legii.</w:t>
        <w:br/>
        <w:t xml:space="preserve">Art. 4. </w:t>
      </w:r>
      <w:r>
        <w:rPr>
          <w:rFonts w:cs="Arial Unicode MS" w:ascii="Arial Unicode MS" w:hAnsi="Arial Unicode MS"/>
        </w:rPr>
        <w:t>�</w:t>
      </w:r>
      <w:r>
        <w:rPr/>
        <w:t xml:space="preserve"> (1) Se prezuma a fi autor, pana la proba contrara, persoana sub numele careia opera a fost adusa pentru prima data la cunostinta publica.</w:t>
        <w:br/>
        <w:t>(2) Cand opera a fost adusa la cunostinta publica sub forma anonima sau sub un pseudonim care nu permite identificarea autorului, dreptul de autor se exercita de catre persoana fizica sau juridica ce o face publica numai cu consimtamantul autorului, atat timp cat acesta nu-si dezvaluie identitatea.</w:t>
        <w:br/>
        <w:t xml:space="preserve">Art. 5. </w:t>
      </w:r>
      <w:r>
        <w:rPr>
          <w:rFonts w:cs="Arial Unicode MS" w:ascii="Arial Unicode MS" w:hAnsi="Arial Unicode MS"/>
        </w:rPr>
        <w:t>�</w:t>
      </w:r>
      <w:r>
        <w:rPr/>
        <w:t xml:space="preserve"> (1) Este opera comuna opera creata de mai mulsi coautori, in colaborare.</w:t>
        <w:br/>
        <w:t>(2) Dreptul de autor asupra operei comune apartine coautorilor acesteia, intre care unul poate fi autorul principal, in conditiile prezentei legi.</w:t>
        <w:br/>
      </w:r>
      <w:r>
        <w:rPr>
          <w:i/>
          <w:iCs/>
        </w:rPr>
        <w:t>(3) In lipsa unei conventii contrare, coautorii nu pot utiliza opera decat de comun acord. Refuzul consimtamantului din partea oricaruia dintre coautori trebuie sa fie temeinic justificat.</w:t>
        <w:br/>
        <w:t>(4) In cazul in care contributia fiecarui coautor este distincta, aceasta poate fi utilizata separat, cu conditia sa nu se prejudicieze utilizarea operei comune sau drepturile celorlalti coautori.</w:t>
        <w:br/>
      </w:r>
      <w:r>
        <w:rPr/>
        <w:t>(5) In cazul utilizarii operei create in colaborare, remuneratia se cuvine coautorilor in proportiile pe care acestia le-au convenit. In lipsa unei conventii, remuneratia se imparte proportional cu partile de contributie ale autorilor sau in mod egal, daca acestea nu se pot stabili.</w:t>
        <w:br/>
        <w:t xml:space="preserve">Art. 6. </w:t>
      </w:r>
      <w:r>
        <w:rPr>
          <w:rFonts w:cs="Arial Unicode MS" w:ascii="Arial Unicode MS" w:hAnsi="Arial Unicode MS"/>
        </w:rPr>
        <w:t>�</w:t>
      </w:r>
      <w:r>
        <w:rPr/>
        <w:t xml:space="preserve"> (1) Este opera colectiva opera in care contributiile personale ale coautorilor formeaza un tot, fara a fi posibil, data fiind natura operei, sa se atribuie un drept distinct vreunuia dintre coautori asupra ansamblului operei create.</w:t>
        <w:br/>
        <w:t xml:space="preserve">(2) In lipsa unei conventii contrare, dreptul de autor asupra operei colective apartine persoanei fizice sau juridice din initiativa, sub responsabilitatea si sub numele careia a fost creata. </w:t>
      </w:r>
    </w:p>
    <w:p>
      <w:pPr>
        <w:pStyle w:val="NormalWeb"/>
        <w:rPr/>
      </w:pPr>
      <w:bookmarkStart w:id="1" w:name="3"/>
      <w:bookmarkEnd w:id="1"/>
      <w:r>
        <w:rPr>
          <w:b/>
          <w:bCs/>
        </w:rPr>
        <w:t>CAPITOLUL III</w:t>
      </w:r>
      <w:r>
        <w:rPr/>
        <w:br/>
      </w:r>
      <w:r>
        <w:rPr>
          <w:b/>
          <w:bCs/>
        </w:rPr>
        <w:t>Obiectul dreptului de autor</w:t>
      </w:r>
      <w:r>
        <w:rPr/>
        <w:t xml:space="preserve"> </w:t>
      </w:r>
    </w:p>
    <w:p>
      <w:pPr>
        <w:pStyle w:val="NormalWeb"/>
        <w:rPr/>
      </w:pPr>
      <w:r>
        <w:rPr/>
        <w:t xml:space="preserve">Art. 7. </w:t>
      </w:r>
      <w:r>
        <w:rPr>
          <w:rFonts w:cs="Arial Unicode MS" w:ascii="Arial Unicode MS" w:hAnsi="Arial Unicode MS"/>
        </w:rPr>
        <w:t>�</w:t>
      </w:r>
      <w:r>
        <w:rPr/>
        <w:t xml:space="preserve"> </w:t>
      </w:r>
      <w:r>
        <w:rPr>
          <w:b/>
          <w:bCs/>
        </w:rPr>
        <w:t>Constituie obiect al dreptului de autor operele originale de creatie intelectuala in domeniul literar, artistic sau stiintific, oricare ar fi modalitatea de creatie, modul sau forma de exprimare si independent de valoarea si destinatia lor, cum sunt:</w:t>
      </w:r>
      <w:r>
        <w:rPr/>
        <w:t>:</w:t>
        <w:br/>
        <w:t>a) scrierile literare si publicistice, conferintele, predicile, pledoariile, prelegerile si orice alte opere scrise sau orale, precum si programele pentru calculator;</w:t>
        <w:br/>
        <w:t>b) operele stiintifice, scrise sau orale, cum ar fi: comunicarile, studiile, cursurile universitare, manualele scolare, proiectele si documentatiile stiintifice;</w:t>
        <w:br/>
        <w:t>c) compozitiile muzicale cu sau fara text;</w:t>
        <w:br/>
        <w:t>d) operele dramatice, dramatico-muzicale, operele coregrafice si pantomimele;</w:t>
        <w:br/>
        <w:t>e) operele cinematografice, precum si orice alte opere audiovizuale;</w:t>
        <w:br/>
        <w:t>f) operele fotografice, precum si orice alte opere exprimate printr-un procedeu analog fotografiei;</w:t>
        <w:br/>
      </w:r>
      <w:r>
        <w:rPr>
          <w:i/>
          <w:iCs/>
        </w:rPr>
        <w:t>g) operele de arta grafica sau plastica, cum ar fi: operele de sculptura, pictura, gravura, litografie, arta monumentala, scenografie, tapiserie, ceramica, plastica sticlei si a metalului, desene, design, precum si alte opere de arta aplicata produselor destinate unei utilizari practice;</w:t>
      </w:r>
      <w:r>
        <w:rPr/>
        <w:br/>
        <w:t>h) operele de arhitectura, inclusiv plansele, machetele si lucrarile grafice ce formeaza proiectele de arhitectura;</w:t>
        <w:br/>
        <w:t>i) lucrarile plastice, hartile si desenele din domeniul topografiei, geografiei si stiintei in general.</w:t>
        <w:br/>
      </w:r>
      <w:r>
        <w:rPr>
          <w:b/>
          <w:bCs/>
          <w:i/>
          <w:iCs/>
        </w:rPr>
        <w:t>j) abrogat</w:t>
      </w:r>
      <w:r>
        <w:rPr/>
        <w:br/>
        <w:t xml:space="preserve">Art. 8. </w:t>
      </w:r>
      <w:r>
        <w:rPr>
          <w:rFonts w:cs="Arial Unicode MS" w:ascii="Arial Unicode MS" w:hAnsi="Arial Unicode MS"/>
        </w:rPr>
        <w:t>�</w:t>
      </w:r>
      <w:r>
        <w:rPr/>
        <w:t xml:space="preserve"> Fara a prejudicia drepturile autorilor operei originale, constituie, de asemenea, obiect al dreptului de autor operele derivate care au fost create plecand de la una sau mai multe opere preexistente, si anume:</w:t>
        <w:br/>
        <w:t>a) traducerile, adaptarile, adnotarile, lucrarile documentare, aranjamentele muzicale si orice alte transformari ale unei opere literare, artistice sau stiintifice care reprezinta o munca intelectuala de creatie;</w:t>
        <w:br/>
        <w:t>b) culegerile de opere literare, artistice sau stiintifice, cum ar fi: enciclopediile si antologiile, colectiile sau compilatiile de materiale sau date, protejate ori nu, inclusiv bazele de date, care, prin alegerea sau dispunerea materialului, constituie creatii intelectuale.</w:t>
        <w:br/>
        <w:t xml:space="preserve">Art. 9. </w:t>
      </w:r>
      <w:r>
        <w:rPr>
          <w:rFonts w:cs="Arial Unicode MS" w:ascii="Arial Unicode MS" w:hAnsi="Arial Unicode MS"/>
        </w:rPr>
        <w:t>�</w:t>
      </w:r>
      <w:r>
        <w:rPr/>
        <w:t xml:space="preserve"> Nu pot beneficia de protectia legala a dreptului de autor urmatoarele:</w:t>
        <w:br/>
      </w:r>
      <w:r>
        <w:rPr>
          <w:i/>
          <w:iCs/>
        </w:rPr>
        <w:t>a) ideile, teoriile, conceptele, descoperirile stiintifice, procedeele, metodele de functionare sau conceptele matematice ca atare si inventiile, continute intr-o opera, oricare ar fi modul de preluare, de scriere, de explicare sau de exprimare;</w:t>
      </w:r>
      <w:r>
        <w:rPr/>
        <w:br/>
        <w:t>b) textele oficiale de natura politica, legislativa, administrativa, judiciara si traducerile oficiale ale acestora;</w:t>
        <w:br/>
        <w:t>c) simbolurile oficiale ale statului, ale autoritatilor publice si ale organizatiilor, cum ar fi: stema, sigiliul, drapelul, emblema, blazonul, insigna, ecusonul si medalia;</w:t>
        <w:br/>
        <w:t>d) mijloacele de plata;</w:t>
        <w:br/>
        <w:t>e) stirile si informatiile de presa;</w:t>
        <w:br/>
        <w:t xml:space="preserve">f) simplele fapte si date. </w:t>
      </w:r>
    </w:p>
    <w:p>
      <w:pPr>
        <w:pStyle w:val="NormalWeb"/>
        <w:rPr/>
      </w:pPr>
      <w:bookmarkStart w:id="2" w:name="4"/>
      <w:bookmarkEnd w:id="2"/>
      <w:r>
        <w:rPr>
          <w:b/>
          <w:bCs/>
        </w:rPr>
        <w:t>CAPITOLUL IV</w:t>
      </w:r>
      <w:r>
        <w:rPr/>
        <w:br/>
      </w:r>
      <w:r>
        <w:rPr>
          <w:b/>
          <w:bCs/>
        </w:rPr>
        <w:t>Continutul dreptului de autor</w:t>
      </w:r>
      <w:r>
        <w:rPr/>
        <w:t xml:space="preserve"> </w:t>
      </w:r>
    </w:p>
    <w:p>
      <w:pPr>
        <w:pStyle w:val="NormalWeb"/>
        <w:rPr/>
      </w:pPr>
      <w:r>
        <w:rPr/>
        <w:t xml:space="preserve">Art. 10. </w:t>
      </w:r>
      <w:r>
        <w:rPr>
          <w:rFonts w:cs="Arial Unicode MS" w:ascii="Arial Unicode MS" w:hAnsi="Arial Unicode MS"/>
        </w:rPr>
        <w:t>�</w:t>
      </w:r>
      <w:r>
        <w:rPr/>
        <w:t xml:space="preserve"> Autorul unei opere are urmatoarele drepturi morale:</w:t>
        <w:br/>
        <w:t>a) dreptul de a decide daca, in ce mod si cand va fi adusa opera la cunostinta publica;</w:t>
        <w:br/>
        <w:t>b) dreptul de a pretinde recunoasterea calitatii de autor al operei;</w:t>
        <w:br/>
        <w:t>c) dreptul de a decide sub ce nume va fi adusa opera la cunostinta publica;</w:t>
        <w:br/>
        <w:t>d) dreptul de a pretinde respectarea integritatii operei si de a se opune oricarei modificari, precum si oricarei - atingeri aduse operei, daca prejudiciaza onoarea sau reputatia sa;</w:t>
        <w:br/>
      </w:r>
      <w:r>
        <w:rPr>
          <w:i/>
          <w:iCs/>
        </w:rPr>
        <w:t>e) dreptul de a retracta opera, despagubind, daca este cazul, pe titularii drepturilor de utilizare, prejudiciati prin exercitarea retractarii.</w:t>
      </w:r>
      <w:r>
        <w:rPr/>
        <w:br/>
        <w:t xml:space="preserve">Art. 11. </w:t>
      </w:r>
      <w:r>
        <w:rPr>
          <w:rFonts w:cs="Arial Unicode MS" w:ascii="Arial Unicode MS" w:hAnsi="Arial Unicode MS"/>
        </w:rPr>
        <w:t>�</w:t>
      </w:r>
      <w:r>
        <w:rPr/>
        <w:t xml:space="preserve"> (1) Drepturile morale nu pot face obiectul vreunei renuntari sau instrainari.</w:t>
        <w:br/>
      </w:r>
      <w:r>
        <w:rPr>
          <w:i/>
          <w:iCs/>
        </w:rPr>
        <w:t>(2) Dupa moartea autorului, exercitiul drepturilor prevazute la art. 10 lit. a), b) si d) se transmite prin mostenire, potrivit legislatiei civile, pe durata nelimitata. Daca nu exista mostenitori, exercitiul acestor drepturi revine organismului de gestiune colectiva care a administrat drepturile autorului sau, dupa caz, organismului cu cel mai mare numar de membri, din domeniul respectiv de creatie.</w:t>
      </w:r>
      <w:r>
        <w:rPr/>
        <w:br/>
        <w:t xml:space="preserve">Art. 12. </w:t>
      </w:r>
      <w:r>
        <w:rPr>
          <w:rFonts w:cs="Arial Unicode MS" w:ascii="Arial Unicode MS" w:hAnsi="Arial Unicode MS"/>
        </w:rPr>
        <w:t>�</w:t>
      </w:r>
      <w:r>
        <w:rPr/>
        <w:t xml:space="preserve"> </w:t>
      </w:r>
      <w:r>
        <w:rPr>
          <w:i/>
          <w:iCs/>
        </w:rPr>
        <w:t>Autorul unei opere are dreptul patrimonial exclusiv de a decide daca, in ce mod si cand va fi utilizata opera sa, inclusiv de a consimti la utilizarea operei de catre altii.</w:t>
      </w:r>
      <w:r>
        <w:rPr/>
        <w:br/>
        <w:t xml:space="preserve">Art. 13. </w:t>
      </w:r>
      <w:r>
        <w:rPr>
          <w:rFonts w:cs="Arial Unicode MS" w:ascii="Arial Unicode MS" w:hAnsi="Arial Unicode MS"/>
        </w:rPr>
        <w:t>�</w:t>
      </w:r>
      <w:r>
        <w:rPr/>
        <w:t xml:space="preserve"> </w:t>
      </w:r>
      <w:r>
        <w:rPr>
          <w:i/>
          <w:iCs/>
        </w:rPr>
        <w:t>Utilizarea unei opere da nastere la drepturi patrimoniale, distincte si exclusive, ale autorului de a autoriza sau de a interzice:</w:t>
        <w:br/>
      </w:r>
      <w:r>
        <w:rPr>
          <w:b/>
          <w:bCs/>
          <w:i/>
          <w:iCs/>
        </w:rPr>
        <w:t>a) reproducerea operei</w:t>
      </w:r>
      <w:r>
        <w:rPr>
          <w:i/>
          <w:iCs/>
        </w:rPr>
        <w:t>;</w:t>
        <w:br/>
        <w:t>b) distribuirea operei;</w:t>
        <w:br/>
        <w:t>c) importul in vederea comercializarii pe piata interna a copiilor realizate, cu consimtamantul autorului, dupa opera;</w:t>
        <w:br/>
        <w:t>d) inchirierea operei;</w:t>
        <w:br/>
        <w:t>e) imprumutul operei;</w:t>
        <w:br/>
        <w:t>f) comunicarea publica, direct sau indirect a operei, prin orice mijloace, inclusiv prin punerea operei la dispozitia publicului, astfel incat sa poata fi accesata in orice loc si in orice moment ales, in mod individual, de catre public;</w:t>
        <w:br/>
        <w:t>g) radiodifuzarea operei;</w:t>
        <w:br/>
        <w:t>h) retransmiterea prin cablu a operei;</w:t>
        <w:br/>
        <w:t>i) realizarea de opere derivate.</w:t>
      </w:r>
      <w:r>
        <w:rPr/>
        <w:br/>
        <w:t xml:space="preserve">Art. 14. </w:t>
      </w:r>
      <w:r>
        <w:rPr>
          <w:rFonts w:cs="Arial Unicode MS" w:ascii="Arial Unicode MS" w:hAnsi="Arial Unicode MS"/>
        </w:rPr>
        <w:t>�</w:t>
      </w:r>
      <w:r>
        <w:rPr/>
        <w:t xml:space="preserve"> </w:t>
      </w:r>
      <w:r>
        <w:rPr>
          <w:b/>
          <w:bCs/>
          <w:i/>
          <w:iCs/>
        </w:rPr>
        <w:t>Prin reproducere, in sensul prezentei legi, se intelege realizarea integrala sau partiala a uneia ori a mai multor copii ale unei opere, direct sau indirect, temporar ori permanent, prin orice mijloc si sub orice forma, inclusiv realizarea oricarei inregistrari sonore sau audiovizuale a unei opere, precum si stocarea permanenta ori temporara a acesteia cu mijloace electronice.</w:t>
      </w:r>
      <w:r>
        <w:rPr>
          <w:i/>
          <w:iCs/>
        </w:rPr>
        <w:br/>
        <w:t>Art. 14^1</w:t>
        <w:br/>
        <w:t>(1) Prin distribuire, in sensul prezentei legi, se intelege vanzarea sau orice alt mod de transmitere, cu titlu oneros ori gratuit, a originalului sau a copiilor unei opere, precum si oferirea publica a acestora.</w:t>
        <w:br/>
        <w:t>(2) Dreptul de distribuire se epuizeaza o data cu prima vanzare sau cu primul transfer de drept de proprietate asupra originalului ori a copiilor unei opere, pe piata interna, de catre titularul de drepturi sau cu consimtamantul acestuia.</w:t>
        <w:br/>
        <w:t>Art. 14^2</w:t>
        <w:br/>
        <w:t>Prin import, in sensul prezentei legi, se intelege introducerea pe piata interna, cu scopul comercializarii, a originalului sau a copiilor legal realizate ale unei opere fixate pe orice fel de suport.</w:t>
      </w:r>
      <w:r>
        <w:rPr/>
        <w:t xml:space="preserve"> </w:t>
        <w:br/>
      </w:r>
      <w:r>
        <w:rPr>
          <w:i/>
          <w:iCs/>
        </w:rPr>
        <w:t>Art. 14^3</w:t>
        <w:br/>
        <w:t>Prin inchiriere, in sensul prezentei legi, se intelege punerea la dispozitie spre utilizare, pentru un timp limitat si pentru un avantaj economic sau comercial direct ori indirect, a unei opere.</w:t>
        <w:br/>
        <w:t>Art. 14^4</w:t>
        <w:br/>
        <w:t>(1) Prin imprumut, in sensul prezentei legi, se intelege punerea la dispozitie spre utilizare, pentru un timp limitat si fara un avantaj economic sau comercial direct ori indirect, a unei opere prin intermediul unei institutii care permite accesul publicului in acest scop.</w:t>
        <w:br/>
        <w:t>(2) Imprumutul efectuat prin biblioteci nu necesita autorizarea autorului si da dreptul acestuia la o remuneratie echitabila. Acest drept nu poate face obiectul unei renuntari.</w:t>
        <w:br/>
        <w:t xml:space="preserve">(3) </w:t>
      </w:r>
      <w:r>
        <w:rPr>
          <w:b/>
          <w:bCs/>
          <w:i/>
          <w:iCs/>
        </w:rPr>
        <w:t>Remuneratia echitabila prevazuta la alin. (2) nu se datoreaza, in cazul in care imprumutul este realizat prin bibliotecile institutiilor de invatamant cu acces gratuit.</w:t>
      </w:r>
      <w:r>
        <w:rPr>
          <w:i/>
          <w:iCs/>
        </w:rPr>
        <w:br/>
        <w:t>(4) Imprumutul unor opere fixate in inregistrari sonore sau audiovizuale nu poate avea loc decat dupa 6 luni de la prima distribuire a operei.</w:t>
        <w:br/>
      </w:r>
      <w:r>
        <w:rPr>
          <w:b/>
          <w:bCs/>
          <w:i/>
          <w:iCs/>
        </w:rPr>
        <w:t>(5) Dreptul de imprumut nu se epuizeaza odata cu prima vanzare sau cu primul transfer de drept de proprietate asupra originalului ori copiilor unei opere pe piata, efectuat de titularul de drepturi sau cu consimtamantul acestuia</w:t>
      </w:r>
      <w:r>
        <w:rPr/>
        <w:t xml:space="preserve"> </w:t>
      </w:r>
    </w:p>
    <w:p>
      <w:pPr>
        <w:pStyle w:val="NormalWeb"/>
        <w:rPr/>
      </w:pPr>
      <w:r>
        <w:rPr>
          <w:i/>
          <w:iCs/>
        </w:rPr>
        <w:t>Art. 14^5</w:t>
        <w:br/>
      </w:r>
      <w:r>
        <w:rPr>
          <w:b/>
          <w:bCs/>
          <w:i/>
          <w:iCs/>
        </w:rPr>
        <w:t>Dispozitiile prezentei legi privind inchirierea si imprumutul nu se aplica:</w:t>
        <w:br/>
        <w:t>a) constructiilor rezultate din proiecte arhitecturale;</w:t>
        <w:br/>
        <w:t>b) originalelor sau copiilor operelor de design ori de arta aplicata produselor destinate unei utilizari practice;</w:t>
        <w:br/>
        <w:t>c) originalelor sau copiilor operelor, in scopul comunicarii publice ori pentru a caror utilizare exista un contract;</w:t>
        <w:br/>
        <w:t>d) lucrarilor de referinta pentru consultare imediata sau pentru imprumut intre institutii;</w:t>
        <w:br/>
        <w:t>e) operelor create de autor in cadrul contractului individual de munca, daca acestea sunt utilizate de catre cel care a angajat autorul, in cadrul activitatii obisnuite.</w:t>
      </w:r>
      <w:r>
        <w:rPr/>
        <w:t xml:space="preserve"> </w:t>
        <w:br/>
        <w:br/>
      </w:r>
      <w:r>
        <w:rPr>
          <w:i/>
          <w:iCs/>
        </w:rPr>
        <w:t xml:space="preserve">Art. 15. </w:t>
      </w:r>
      <w:r>
        <w:rPr>
          <w:rFonts w:cs="Arial Unicode MS" w:ascii="Arial Unicode MS" w:hAnsi="Arial Unicode MS"/>
          <w:i/>
          <w:iCs/>
        </w:rPr>
        <w:t>�</w:t>
      </w:r>
      <w:r>
        <w:rPr>
          <w:b/>
          <w:bCs/>
          <w:i/>
          <w:iCs/>
        </w:rPr>
        <w:t>(1) Se considera comunicare publica orice comunicare a unei opere, direct sau prin orice mijloace tehnice, facuta intr-un loc deschis publicului sau in orice loc in care se aduna un numar de persoane care depaseste cercul normal al membrilor unei familii si al cunostintelor acesteia, inclusiv reprezentarea scenica, recitarea sau orice alta modalitate publica de executie ori de prezentare directa a operei, expunerea publica a operelor de arta plastica, de arta aplicata, fotografica si de arhitectura, proiectia publica a operelor cinematografice si a altor opere audiovizuale, inclusiv a operelor de arta digitala, prezentarea intr-un loc public, prin intermediul inregistrarilor sonore sau audiovizuale, precum si prezentarea intr-un loc public, prin intermediul oricaror mijloace, a unei opere radiodifuzate. De asemenea, se considera publica orice comunicare a unei opere, prin mijloace cu fir sau fara fir, prin punerea la dispozitie publicului, inclusiv prin Internet sau alte retele de calculatoare, astfel incat oricare dintre membrii publicului sa poata avea acces din orice loc sau in orice moment ales in mod individual.</w:t>
      </w:r>
      <w:r>
        <w:rPr>
          <w:i/>
          <w:iCs/>
        </w:rPr>
        <w:br/>
        <w:t>(2) Dreptul de a autoriza sau de a interzice comunicarea publica sau punerea la dispozitia publicului a operelor nu se considera epuizat prin nici un act de comunicare publica sau de punere la dispozitia publicului.</w:t>
        <w:br/>
        <w:t>ART. 15^1</w:t>
        <w:br/>
      </w:r>
      <w:r>
        <w:rPr>
          <w:b/>
          <w:bCs/>
          <w:i/>
          <w:iCs/>
        </w:rPr>
        <w:t>In sensul prezentei legi, prin radiodifuzare se intelege:</w:t>
        <w:br/>
        <w:t>a) emiterea unei opere de catre un organism de radiodifuziune sau de televiziune, prin orice mijloc ce serveste la propagarea fara fir a semnelor, sunetelor sau imaginilor ori a reprezentarii acestora, inclusiv comunicarea publica prin satelit, in scopul receptionarii de catre public;</w:t>
        <w:br/>
        <w:t>b) transmiterea unei opere sau a reprezentarii acesteia, prin fir, prin cablu, prin fibra optica sau prin orice alt procedeu similar, cu exceptia retelelor de calculatoare, in scopul receptionarii de catre public.</w:t>
      </w:r>
      <w:r>
        <w:rPr/>
        <w:t xml:space="preserve"> </w:t>
      </w:r>
    </w:p>
    <w:p>
      <w:pPr>
        <w:pStyle w:val="NormalWeb"/>
        <w:rPr/>
      </w:pPr>
      <w:r>
        <w:rPr>
          <w:i/>
          <w:iCs/>
        </w:rPr>
        <w:t>ART. 15^2</w:t>
        <w:br/>
        <w:t>Prin retransmiterea prin cablu, in sensul prezentei legi, se intelege retransmiterea simultana, nealterata si integrala, prin mijloacele prevazute la art. 15^1 lit. b) sau printr-un sistem de difuzare prin unde ultrascurte, pentru receptionarea de catre public a unei transmisii initiale, cu sau fara fir, inclusiv prin satelit, de servicii de programe de radiodifuziune sau de televiziune, destinate receptionarii de catre public.</w:t>
      </w:r>
      <w:r>
        <w:rPr/>
        <w:br/>
      </w:r>
      <w:r>
        <w:rPr>
          <w:i/>
          <w:iCs/>
        </w:rPr>
        <w:t xml:space="preserve">Art. 16. </w:t>
      </w:r>
      <w:r>
        <w:rPr>
          <w:rFonts w:cs="Arial Unicode MS" w:ascii="Arial Unicode MS" w:hAnsi="Arial Unicode MS"/>
          <w:i/>
          <w:iCs/>
        </w:rPr>
        <w:t>�</w:t>
      </w:r>
      <w:r>
        <w:rPr>
          <w:i/>
          <w:iCs/>
        </w:rPr>
        <w:t xml:space="preserve"> Prin realizarea de opere derivate, in sensul prezentei legi, se intelege traducerea, publicarea in culegeri, adaptarea, precum si orice alta transformare a unei opere preexistente, daca aceasta constituie creatie intelectuala.</w:t>
      </w:r>
      <w:r>
        <w:rPr/>
        <w:br/>
      </w:r>
      <w:r>
        <w:rPr>
          <w:i/>
          <w:iCs/>
        </w:rPr>
        <w:t>Art. 17. Abrogat</w:t>
        <w:br/>
        <w:t>Art. 18. Abrogat</w:t>
        <w:br/>
        <w:t>Art. 19. Abrogat</w:t>
        <w:br/>
        <w:t>Art. 20. Abrogat</w:t>
      </w:r>
      <w:r>
        <w:rPr/>
        <w:br/>
      </w:r>
      <w:r>
        <w:rPr>
          <w:i/>
          <w:iCs/>
        </w:rPr>
        <w:t xml:space="preserve">Art. 21. </w:t>
      </w:r>
      <w:r>
        <w:rPr>
          <w:rFonts w:cs="Arial Unicode MS" w:ascii="Arial Unicode MS" w:hAnsi="Arial Unicode MS"/>
          <w:i/>
          <w:iCs/>
        </w:rPr>
        <w:t>�</w:t>
      </w:r>
      <w:r>
        <w:rPr>
          <w:i/>
          <w:iCs/>
        </w:rPr>
        <w:t xml:space="preserve"> (1) Autorul unei opere originale de arta grafica sau plastica ori al unei opere fotografice beneficiaza de un drept de suita reprezentand dreptul de a incasa o cota din pretul de vanzare obtinut la orice revanzare a operei, ulterioara primei instrainari de catre autor, precum si dreptul de a fi informat cu privire la locul unde se afla opera sa.</w:t>
        <w:br/>
        <w:t>(2) Dreptul mentionat la alin. (1) se aplica tuturor actelor de revanzare a unei opere originale de arta grafica sau plastica ori a unei opere fotografice care implica, in calitate de vanzatori, cumparatori sau intermediari, saloane, galerii de arta, precum si orice comerciant de opere de arta.</w:t>
        <w:br/>
        <w:t>(3) Copiile operelor originale de arta sau fotografice, care au fost facute intr-un numar limitat de catre insusi autorul lor sau cu aprobarea acestuia, sunt considerate opere de arta originale, in sensul prezentei legi.</w:t>
        <w:br/>
        <w:t>(4) Suma datorata in temeiul alin. (1) se calculeaza conform urmatoarelor cote, fara a putea depasi 12.500 euro:</w:t>
        <w:br/>
        <w:t>a) de la 300 la 3.000 euro - 5%;</w:t>
        <w:br/>
        <w:t>b) de la 3.000,01 la 50.000 euro - 4%;</w:t>
        <w:br/>
        <w:t>c) de la 50.000,01 la 200.000 euro - 3%;</w:t>
        <w:br/>
        <w:t>d) de la 200.000,01 la 350.000 euro - 1%;</w:t>
        <w:br/>
        <w:t>e) de la 350.000,01 la 500.000 euro - 0,5%;</w:t>
        <w:br/>
        <w:t>f) peste 500.000 euro - 0,25%.</w:t>
        <w:br/>
        <w:t>(5) Vanzatorul trebuie sa-i comunice autorului informatiile prevazute la alin. (1), in termen de doua luni de la data vanzarii, si raspunde de retinerea din pretul de vanzare, fara adaugarea altor taxe, si de plata catre autor a sumei datorate conform prevederilor alin. (4).</w:t>
        <w:br/>
        <w:t>(6) Beneficiarii dreptului de suita sau reprezentantii acestora pot solicita, timp de 3 ani de la data revanzarii, persoanelor prevazute la alin. (2) informatii necesare pentru a asigura plata sumelor datorate conform prevederilor alin. (4).</w:t>
        <w:br/>
        <w:t>(7) Dreptul de suita nu poate face obiectul vreunei renuntari sau instrainari.</w:t>
      </w:r>
      <w:r>
        <w:rPr/>
        <w:br/>
        <w:t xml:space="preserve">Art. 22. </w:t>
      </w:r>
      <w:r>
        <w:rPr>
          <w:rFonts w:cs="Arial Unicode MS" w:ascii="Arial Unicode MS" w:hAnsi="Arial Unicode MS"/>
        </w:rPr>
        <w:t>�</w:t>
      </w:r>
      <w:r>
        <w:rPr/>
        <w:t xml:space="preserve"> Proprietarul sau posesorul unei opere este dator sa permita accesul autorului si sa o puna la dispozitia acestuia, daca acest fapt este necesar pentru exercitarea dreptului sau de autor si cu conditia ca prin aceasta sa nu se aduca atingere unui interes legitim al proprietarului sau al posesorului. In acest caz, proprietarul sau posesorul poate pretinde autorului o garantie suficienta - pentru securitatea operei, asigurarea operei la o suma ce reprezinta valoarea pe piata a originalului, precum si o remuneratie corespunzatoare.</w:t>
        <w:br/>
        <w:t xml:space="preserve">Art. 23. </w:t>
      </w:r>
      <w:r>
        <w:rPr>
          <w:rFonts w:cs="Arial Unicode MS" w:ascii="Arial Unicode MS" w:hAnsi="Arial Unicode MS"/>
        </w:rPr>
        <w:t>�</w:t>
      </w:r>
      <w:r>
        <w:rPr/>
        <w:t xml:space="preserve"> (1) Proprietarul originalului unei opere nu are dreptul sa o distruga inainte de a o oferi autorului la pretul de cost al materialului.</w:t>
        <w:br/>
        <w:t>(2) Daca nu este posibila returnarea originalului, proprietarul va permite autorului sa faca o copie de pe opera intr-o maniera corespunzatoare.</w:t>
        <w:br/>
        <w:t xml:space="preserve">(3) In cazul unei structuri arhitecturale, autorul are numai dreptul de a face fotografii ale operei si de a solicita trimiterea reproducerii proiectelo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28:00Z</dcterms:created>
  <dc:creator>Statie</dc:creator>
  <dc:description/>
  <cp:keywords/>
  <dc:language>en-US</dc:language>
  <cp:lastModifiedBy>Statie</cp:lastModifiedBy>
  <dcterms:modified xsi:type="dcterms:W3CDTF">2010-03-24T15:31:00Z</dcterms:modified>
  <cp:revision>1</cp:revision>
  <dc:subject/>
  <dc:title>TITLUL I</dc:title>
</cp:coreProperties>
</file>